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cs="Arial"/>
          <w:color w:val="FF0000"/>
        </w:rPr>
      </w:pPr>
      <w:r>
        <w:rPr>
          <w:rFonts w:cs="Arial"/>
          <w:color w:val="FF0000"/>
        </w:rPr>
      </w:r>
    </w:p>
    <w:p>
      <w:pPr>
        <w:pStyle w:val="Normal"/>
        <w:spacing w:before="0" w:after="200"/>
        <w:rPr>
          <w:rFonts w:cs="Arial"/>
          <w:color w:val="FF0000"/>
        </w:rPr>
      </w:pPr>
      <w:r>
        <w:rPr>
          <w:rFonts w:cs="Arial"/>
          <w:color w:val="FF0000"/>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Разлоге и значај програм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rFonts w:cs="Arial"/>
                <w:i/>
                <w:i/>
                <w:sz w:val="16"/>
                <w:szCs w:val="16"/>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 xml:space="preserve">Имена особља које планирате да ангажујете на спровођењу програма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Приликом припреме овог сегмента предлога програма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p>
          <w:p>
            <w:pPr>
              <w:pStyle w:val="Normal"/>
              <w:jc w:val="both"/>
              <w:rPr>
                <w:rFonts w:cs="Arial"/>
                <w:i/>
                <w:i/>
                <w:sz w:val="16"/>
                <w:szCs w:val="16"/>
              </w:rPr>
            </w:pPr>
            <w:r>
              <w:rPr>
                <w:rFonts w:cs="Arial"/>
                <w:i/>
                <w:sz w:val="16"/>
                <w:szCs w:val="16"/>
              </w:rPr>
              <w:t>Овде морате одговорити на неколико питања: Зашто је програм заиста неопходан? Описати која то важна потреба треба да буде задовољена? Чија је то потреба?</w:t>
            </w:r>
          </w:p>
          <w:p>
            <w:pPr>
              <w:pStyle w:val="Normal"/>
              <w:jc w:val="both"/>
              <w:rPr>
                <w:rFonts w:cs="Arial"/>
                <w:i/>
                <w:i/>
                <w:sz w:val="16"/>
                <w:szCs w:val="16"/>
              </w:rPr>
            </w:pPr>
            <w:r>
              <w:rPr>
                <w:rFonts w:cs="Arial"/>
                <w:i/>
                <w:sz w:val="16"/>
                <w:szCs w:val="16"/>
              </w:rPr>
              <w:t>Како ће утицати на мушкарце/дечаке и жене/девојчице у вашој или заједници за коју се пријављујете с програмом.</w:t>
            </w:r>
          </w:p>
          <w:p>
            <w:pPr>
              <w:pStyle w:val="Normal"/>
              <w:jc w:val="both"/>
              <w:rPr>
                <w:rFonts w:cs="Arial"/>
                <w:i/>
                <w:i/>
                <w:sz w:val="16"/>
                <w:szCs w:val="16"/>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 није у вези са активностима ваше организације, могућност да такав програм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rFonts w:cs="Arial"/>
                <w:i/>
                <w:i/>
                <w:sz w:val="16"/>
                <w:szCs w:val="16"/>
              </w:rPr>
            </w:pPr>
            <w:r>
              <w:rPr>
                <w:rFonts w:cs="Arial"/>
                <w:i/>
                <w:sz w:val="16"/>
                <w:szCs w:val="16"/>
              </w:rPr>
              <w:t xml:space="preserve">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  као што су иновативни приступ или примери добре праксе. Молимо вас водите рачуна  да ће предлог програма остварити већи резултат ако заговара модел заснован на правима, родној равноправности и има утицај на рањиве групе. </w:t>
            </w:r>
          </w:p>
          <w:p>
            <w:pPr>
              <w:pStyle w:val="Normal"/>
              <w:jc w:val="both"/>
              <w:rPr>
                <w:rFonts w:cs="Arial"/>
                <w:i/>
                <w:i/>
                <w:sz w:val="16"/>
                <w:szCs w:val="16"/>
              </w:rPr>
            </w:pPr>
            <w:r>
              <w:rPr>
                <w:rFonts w:cs="Arial"/>
                <w:i/>
                <w:sz w:val="16"/>
                <w:szCs w:val="16"/>
              </w:rPr>
              <w:t xml:space="preserve">Уколико програм  укључује партнерство, молимо вас да опишете улогу партнера и ниво њихове укључености у спровођење програма.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 xml:space="preserve">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Спецификујте циљну групу и наведите како ће она имати користи од програма. Програм  треба да садржи детаљан опис величине и важности циљне групе, родну разврстаност групе и посебно особа које ће директно имати користи од програма.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  представља основ проблема којем програм  приступа и његов значај;  на пример, дуготрајну корист програма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  су:  </w:t>
            </w:r>
          </w:p>
          <w:p>
            <w:pPr>
              <w:pStyle w:val="Normal"/>
              <w:jc w:val="both"/>
              <w:rPr>
                <w:rFonts w:cs="Arial"/>
                <w:i/>
                <w:i/>
                <w:sz w:val="16"/>
                <w:szCs w:val="16"/>
              </w:rPr>
            </w:pPr>
            <w:r>
              <w:rPr>
                <w:rFonts w:cs="Arial"/>
                <w:i/>
                <w:sz w:val="16"/>
                <w:szCs w:val="16"/>
              </w:rPr>
            </w:r>
          </w:p>
          <w:p>
            <w:pPr>
              <w:pStyle w:val="Normal"/>
              <w:numPr>
                <w:ilvl w:val="0"/>
                <w:numId w:val="10"/>
              </w:numPr>
              <w:jc w:val="both"/>
              <w:rPr>
                <w:rFonts w:cs="Arial"/>
                <w:i/>
                <w:i/>
                <w:sz w:val="16"/>
                <w:szCs w:val="16"/>
              </w:rPr>
            </w:pPr>
            <w:r>
              <w:rPr>
                <w:rFonts w:cs="Arial"/>
                <w:i/>
                <w:sz w:val="16"/>
                <w:szCs w:val="16"/>
              </w:rPr>
              <w:t xml:space="preserve">Сваки програм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м делу треба да наведете резултате програма. Ово је основа на којој ће се програм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rFonts w:cs="Arial"/>
                <w:sz w:val="16"/>
                <w:szCs w:val="16"/>
              </w:rPr>
            </w:pPr>
            <w:r>
              <w:rPr>
                <w:rFonts w:cs="Arial"/>
                <w:sz w:val="16"/>
                <w:szCs w:val="16"/>
              </w:rPr>
              <w:t xml:space="preserve">У овом одељку доказујете да ли ће и на који начин програм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rFonts w:cs="Arial"/>
                <w:sz w:val="16"/>
                <w:szCs w:val="16"/>
              </w:rPr>
            </w:pPr>
            <w:r>
              <w:rPr>
                <w:rFonts w:cs="Arial"/>
                <w:sz w:val="16"/>
                <w:szCs w:val="16"/>
              </w:rPr>
              <w:t xml:space="preserve">Да ли ће активности предвиђене програмом  имати конкретан и дугорочнији  утицај на циљне групе и какав? </w:t>
            </w:r>
          </w:p>
          <w:p>
            <w:pPr>
              <w:pStyle w:val="Normal"/>
              <w:numPr>
                <w:ilvl w:val="0"/>
                <w:numId w:val="6"/>
              </w:numPr>
              <w:ind w:left="426" w:hanging="0"/>
              <w:rPr>
                <w:rFonts w:cs="Arial"/>
                <w:sz w:val="16"/>
                <w:szCs w:val="16"/>
              </w:rPr>
            </w:pPr>
            <w:r>
              <w:rPr>
                <w:rFonts w:cs="Arial"/>
                <w:sz w:val="16"/>
                <w:szCs w:val="16"/>
              </w:rPr>
              <w:t>Да ли ће програм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p>
          <w:p>
            <w:pPr>
              <w:pStyle w:val="Normal"/>
              <w:numPr>
                <w:ilvl w:val="0"/>
                <w:numId w:val="6"/>
              </w:numPr>
              <w:ind w:left="426" w:hanging="0"/>
              <w:rPr>
                <w:rFonts w:cs="Arial"/>
                <w:sz w:val="16"/>
                <w:szCs w:val="16"/>
              </w:rPr>
            </w:pPr>
            <w:r>
              <w:rPr>
                <w:rFonts w:cs="Arial"/>
                <w:sz w:val="16"/>
                <w:szCs w:val="16"/>
              </w:rPr>
              <w:t xml:space="preserve">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rFonts w:cs="Arial"/>
                <w:sz w:val="16"/>
                <w:szCs w:val="16"/>
              </w:rPr>
            </w:pPr>
            <w:r>
              <w:rPr>
                <w:rFonts w:cs="Arial"/>
                <w:sz w:val="16"/>
                <w:szCs w:val="16"/>
              </w:rPr>
              <w:t>Да ли је вероватно очекивати да ће се реализацијом активности предвиђених програмом унапредити одређена област која је предмет предлога програма/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 Активности треба да буду јасне и специфичне. Дефинишите јасну везу активности са циљевима програма и  онда опишите зашто сте одабрали те конкретне активности. Предвиђене активности треба груписати и везати за релевантне  резултате програма. Овај део не треба да буде већи од четири странице.</w:t>
            </w:r>
          </w:p>
          <w:p>
            <w:pPr>
              <w:pStyle w:val="Normal"/>
              <w:jc w:val="both"/>
              <w:rPr>
                <w:rFonts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ј делу треба идентификовати могуће претпоставке и ризике који могу да угрозе спровођење програма  и/или успех програма.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  напредује. Циљ је да се унапреди ефикасност и ефективност програма.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rFonts w:cs="Arial"/>
                <w:i/>
                <w:i/>
                <w:sz w:val="16"/>
                <w:szCs w:val="16"/>
              </w:rPr>
            </w:pPr>
            <w:r>
              <w:rPr>
                <w:rFonts w:cs="Arial"/>
                <w:i/>
                <w:sz w:val="16"/>
                <w:szCs w:val="16"/>
              </w:rPr>
              <w:t xml:space="preserve">одраз је вашег  плана програма, </w:t>
            </w:r>
          </w:p>
          <w:p>
            <w:pPr>
              <w:pStyle w:val="Normal"/>
              <w:numPr>
                <w:ilvl w:val="0"/>
                <w:numId w:val="4"/>
              </w:numPr>
              <w:jc w:val="both"/>
              <w:rPr>
                <w:rFonts w:cs="Arial"/>
                <w:i/>
                <w:i/>
                <w:sz w:val="16"/>
                <w:szCs w:val="16"/>
              </w:rPr>
            </w:pPr>
            <w:r>
              <w:rPr>
                <w:rFonts w:eastAsia="Arial" w:cs="Arial"/>
                <w:i/>
                <w:sz w:val="16"/>
                <w:szCs w:val="16"/>
              </w:rPr>
              <w:t xml:space="preserve"> </w:t>
            </w:r>
            <w:r>
              <w:rPr>
                <w:rFonts w:cs="Arial"/>
                <w:i/>
                <w:sz w:val="16"/>
                <w:szCs w:val="16"/>
              </w:rPr>
              <w:t xml:space="preserve">дешава се током спровођења програма,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t xml:space="preserve">Наведите ко ће пратити спровођење програма, на који начин и када. Праћење спровођења је опционо и није неопходне за све програме. Међутим, комплексни и дуги програми  могу имати користи од праћења спровођења програма.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 xml:space="preserve">Извештавање о напретку спровођења програма и финансијско извештавање треба да буду прецизирани у  предлогу програма и поднесени у облику шестомесечних  извештаја о  динамици програма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 xml:space="preserve">Буџет је пресликавање програма у вредносне износе. У овој секцији треба да се опишу трошкови које очекујете да ће се десити током трајања програма. Буџет треба да прати предлог програма.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 Треба да будете сасвим реалистични у овом поглављу, нпр. нећете тражити набавку фотокопир апарата, ако то није потребно за спровођење програма. У овој секцији предлога програма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 xml:space="preserve">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 а не на процедуралне и административне тачке прекретнице. </w:t>
            </w:r>
          </w:p>
          <w:p>
            <w:pPr>
              <w:pStyle w:val="Normal"/>
              <w:autoSpaceDE w:val="false"/>
              <w:jc w:val="both"/>
              <w:rPr>
                <w:rFonts w:cs="Arial"/>
                <w:i/>
                <w:i/>
                <w:sz w:val="16"/>
                <w:szCs w:val="16"/>
              </w:rPr>
            </w:pPr>
            <w:r>
              <w:rPr>
                <w:rFonts w:cs="Arial"/>
                <w:i/>
                <w:sz w:val="16"/>
                <w:szCs w:val="16"/>
              </w:rPr>
              <w:t>План промоције (видљивости) треба бити уврштен у радни план спровођења и адекватно буџетиран. Видљивост програма треба да буде обезбеђена с циљем информисања партнера на програму, циљних група и уопште грађанства о иницијативама и успесима програма.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r>
        <w:rPr>
          <w:rFonts w:cs="Arial" w:ascii="Arial" w:hAnsi="Arial"/>
          <w:b/>
          <w:sz w:val="22"/>
          <w:szCs w:val="22"/>
          <w:lang w:val="ru-RU"/>
        </w:rPr>
        <w:object w:dxaOrig="21268" w:dyaOrig="170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2pt;height:440.4pt" filled="f" o:ole="">
            <v:imagedata r:id="rId4" o:title=""/>
          </v:shape>
          <o:OLEObject Type="Embed" ProgID="Excel.Sheet.12" ShapeID="ole_rId3" DrawAspect="Content" ObjectID="_753359597"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 w:name="__Fieldmark__300_662382409"/>
      <w:bookmarkStart w:id="4" w:name="__Fieldmark__300_662382409"/>
      <w:bookmarkEnd w:id="4"/>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5" w:name="__Fieldmark__301_662382409"/>
      <w:bookmarkStart w:id="6" w:name="__Fieldmark__301_662382409"/>
      <w:bookmarkEnd w:id="6"/>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7" w:name="__Fieldmark__302_662382409"/>
      <w:bookmarkStart w:id="8" w:name="__Fieldmark__302_662382409"/>
      <w:bookmarkEnd w:id="8"/>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9" w:name="__Fieldmark__303_662382409"/>
      <w:bookmarkStart w:id="10" w:name="__Fieldmark__303_662382409"/>
      <w:bookmarkEnd w:id="10"/>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1" w:name="__Fieldmark__304_662382409"/>
      <w:bookmarkStart w:id="12" w:name="__Fieldmark__304_662382409"/>
      <w:bookmarkEnd w:id="12"/>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3" w:name="__Fieldmark__305_662382409"/>
      <w:bookmarkStart w:id="14" w:name="__Fieldmark__305_662382409"/>
      <w:bookmarkEnd w:id="14"/>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5" w:name="__Fieldmark__306_662382409"/>
      <w:bookmarkStart w:id="16" w:name="__Fieldmark__306_662382409"/>
      <w:bookmarkEnd w:id="16"/>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7" w:name="__Fieldmark__307_662382409"/>
      <w:bookmarkStart w:id="18" w:name="__Fieldmark__307_662382409"/>
      <w:bookmarkEnd w:id="18"/>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9" w:name="__Fieldmark__308_662382409"/>
      <w:bookmarkStart w:id="20" w:name="__Fieldmark__308_662382409"/>
      <w:bookmarkEnd w:id="20"/>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1" w:name="__Fieldmark__309_662382409"/>
      <w:bookmarkStart w:id="22" w:name="__Fieldmark__309_662382409"/>
      <w:bookmarkEnd w:id="22"/>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3" w:name="__Fieldmark__310_662382409"/>
      <w:bookmarkStart w:id="24" w:name="__Fieldmark__310_662382409"/>
      <w:bookmarkEnd w:id="24"/>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5" w:name="__Fieldmark__311_662382409"/>
      <w:bookmarkStart w:id="26" w:name="__Fieldmark__311_662382409"/>
      <w:bookmarkEnd w:id="26"/>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7" w:name="__Fieldmark__312_662382409"/>
      <w:bookmarkStart w:id="28" w:name="__Fieldmark__312_662382409"/>
      <w:bookmarkEnd w:id="28"/>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9" w:name="__Fieldmark__313_662382409"/>
      <w:bookmarkStart w:id="30" w:name="__Fieldmark__313_662382409"/>
      <w:bookmarkEnd w:id="30"/>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1" w:name="__Fieldmark__314_662382409"/>
      <w:bookmarkStart w:id="32" w:name="__Fieldmark__314_662382409"/>
      <w:bookmarkEnd w:id="32"/>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3" w:name="__Fieldmark__315_662382409"/>
      <w:bookmarkStart w:id="34" w:name="__Fieldmark__315_662382409"/>
      <w:bookmarkEnd w:id="34"/>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5" w:name="__Fieldmark__316_662382409"/>
      <w:bookmarkStart w:id="36" w:name="__Fieldmark__316_662382409"/>
      <w:bookmarkEnd w:id="36"/>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_</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4:00Z</dcterms:created>
  <dc:creator>Sport02</dc:creator>
  <dc:description/>
  <cp:keywords/>
  <dc:language>en-US</dc:language>
  <cp:lastModifiedBy>Aleksandra Mladenovic</cp:lastModifiedBy>
  <dcterms:modified xsi:type="dcterms:W3CDTF">2022-03-29T10:21:00Z</dcterms:modified>
  <cp:revision>8</cp:revision>
  <dc:subject/>
  <dc:title>АНЕКС 1</dc:title>
</cp:coreProperties>
</file>